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9373917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01481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